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=========�@���񂾃T�u�V�i���I�@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E�M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��I���[�c�̑</w:t>
      </w:r>
      <w:r>
        <w:rPr/>
        <w:t>嗐�</w:t>
      </w:r>
      <w:r>
        <w:rPr/>
        <w:t>ł́A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B�E���b����̑��𖱂</w:t>
      </w:r>
      <w:r>
        <w:rPr>
          <w:rtl w:val="true"/>
        </w:rPr>
        <w:t>߂</w:t>
      </w:r>
      <w:r>
        <w:rPr/>
        <w:t>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炵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ł̊���͖</w:t>
      </w:r>
      <w:r>
        <w:rPr>
          <w:rtl w:val="true"/>
        </w:rPr>
        <w:t>ڂ</w:t>
      </w:r>
      <w:r>
        <w:rPr/>
        <w:t>�����́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̂����A���K�R�ł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R�����ŁA���̌�т͔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�</w:t>
      </w:r>
      <w:r>
        <w:rPr/>
        <w:t>Ȃ�����Ƃ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̔</w:t>
      </w:r>
      <w:r>
        <w:rPr>
          <w:rtl w:val="true"/>
        </w:rPr>
        <w:t>ނ</w:t>
      </w:r>
      <w:r>
        <w:rPr/>
        <w:t>��</w:t>
      </w:r>
      <w:r>
        <w:rPr/>
        <w:t>V���Ȃ�</w:t>
      </w:r>
      <w:r>
        <w:rPr/>
        <w:t>킢��</w:t>
      </w:r>
      <w:r>
        <w:rPr>
          <w:rtl w:val="true"/>
        </w:rPr>
        <w:t>߂</w:t>
      </w:r>
      <w:r>
        <w:rPr/>
        <w:t>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O���C�A�ɂ��ė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f���~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��I���[�c�̑</w:t>
      </w:r>
      <w:r>
        <w:rPr/>
        <w:t>嗐�</w:t>
      </w:r>
      <w:r>
        <w:rPr/>
        <w:t>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���A�E�F���e�B�́A�A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ʌp���Җ��ŉ�c��J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�̏�ɔ</w:t>
      </w:r>
      <w:r>
        <w:rPr>
          <w:rtl w:val="true"/>
        </w:rPr>
        <w:t>ނ</w:t>
      </w:r>
      <w:r>
        <w:rPr/>
        <w:t>����</w:t>
      </w:r>
      <w:r>
        <w:rPr/>
        <w:t>Ȃ��Ă����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c�͓�q���A���̐����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჏�ԂƉ����Ă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ނ</w:t>
      </w:r>
      <w:r>
        <w:rPr/>
        <w:t>�</w:t>
      </w:r>
      <w:r>
        <w:rPr/>
        <w:t>m��҂͊F�A��</w:t>
      </w:r>
      <w:r>
        <w:rPr/>
        <w:t>𑵂��</w:t>
      </w:r>
      <w:r>
        <w:rPr/>
        <w:t>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₷�</w:t>
      </w:r>
      <w:r>
        <w:rPr/>
        <w:t>炬��</w:t>
      </w:r>
      <w:r>
        <w:rPr>
          <w:rtl w:val="true"/>
        </w:rPr>
        <w:t>߂</w:t>
      </w:r>
      <w:r>
        <w:rPr/>
        <w:t>ăA�O���C�A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=========�@��i�g�[�N�@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12,20,50,5:���OSPEED 8: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ǂ̂��</w:t>
      </w:r>
      <w:r>
        <w:rPr/>
        <w:t>炢�̎��</w:t>
      </w:r>
      <w:r>
        <w:rPr/>
        <w:t>Ԃ����</w:t>
      </w:r>
      <w:r>
        <w:rPr/>
        <w:t>ꂽ�̂��낤���</w:t>
      </w:r>
      <w:r>
        <w:rPr/>
        <w:t>E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Q���ƃC���C�U�̊ԂɁA����A�n���S�S�̂ɒ��</w:t>
      </w:r>
      <w:r>
        <w:rPr>
          <w:rtl w:val="true"/>
        </w:rPr>
        <w:t>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Ă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ق</w:t>
      </w:r>
      <w:r>
        <w:rPr/>
        <w:t>�</w:t>
      </w:r>
      <w:r>
        <w:rPr/>
        <w:t>j����̂̓C���C�U�̏����Ȏd���ł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Â��ɂ</w:t>
      </w:r>
      <w:r>
        <w:rPr>
          <w:rtl w:val="true"/>
        </w:rPr>
        <w:t>܂</w:t>
      </w:r>
      <w:r>
        <w:rPr/>
        <w:t>Ԃ���</w:t>
      </w:r>
      <w:r>
        <w:rPr/>
        <w:t>낷�</w:t>
      </w:r>
      <w:r>
        <w:rPr/>
        <w:t>B����ȏ����Ȏd���ł�����BINPUT: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����</w:t>
      </w:r>
      <w:r>
        <w:rPr>
          <w:rtl w:val="true"/>
        </w:rPr>
        <w:t>܂܃</w:t>
      </w:r>
      <w:r>
        <w:rPr/>
        <w:t>C���C�U�́A����ƉE���</w:t>
      </w:r>
      <w:r>
        <w:rPr>
          <w:rtl w:val="true"/>
        </w:rPr>
        <w:t>܂</w:t>
      </w:r>
      <w:r>
        <w:rPr/>
        <w:t>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C���C�U�̉E�</w:t>
      </w:r>
      <w:r>
        <w:rPr/>
        <w:t>肪�</w:t>
      </w:r>
      <w:r>
        <w:rPr>
          <w:rtl w:val="true"/>
        </w:rPr>
        <w:t>ق̂</w:t>
      </w:r>
      <w:r>
        <w:rPr/>
        <w:t>��</w:t>
      </w:r>
      <w:r>
        <w:rPr/>
        <w:t>ɋP�������B�</w:t>
      </w:r>
      <w:r>
        <w:rPr>
          <w:rtl w:val="true"/>
        </w:rPr>
        <w:t>܂</w:t>
      </w:r>
      <w:r>
        <w:rPr/>
        <w:t>�</w:t>
      </w:r>
      <w:r>
        <w:rPr/>
        <w:t>Ōċ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邩�̂悤�</w:t>
      </w:r>
      <w:r>
        <w:rPr/>
        <w:t>ɋP���Ă͏���A�P���Ă͏���E�E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Ȏo�̎p��Ă�A�T�Q���͔���ɂ��Ȃ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̍s����N�����</w:t>
      </w:r>
      <w:r>
        <w:rPr>
          <w:rtl w:val="true"/>
        </w:rPr>
        <w:t>܂</w:t>
      </w:r>
      <w:r>
        <w:rPr/>
        <w:t>ł́E�E�EINPUT: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C�U�̉E��́A������ƃT�Q������A�V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̕��ɓ������B�����ĉE��̋P������|�������u�ԁ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E�E�E�E�E�E�E�T���͓����Ă����E�E�E�E�E�E�E�EWAIT 20:S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=========�@�������@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:</w:t>
        <w:tab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e�B�A�[���̏</w:t>
      </w:r>
      <w:r>
        <w:rPr/>
        <w:t>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SPEED 0: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O���C�A�</w:t>
      </w:r>
      <w:r>
        <w:rPr/>
        <w:t>嗤�</w:t>
      </w:r>
      <w:r>
        <w:rPr/>
        <w:t>ōő�̉������Ɓ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���F�h�̓x�d�Ȃ�U���ɂ�ς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ɃG�������F�h�̎l�</w:t>
      </w:r>
      <w:r>
        <w:rPr/>
        <w:t>喂���</w:t>
      </w:r>
      <w:r>
        <w:rPr/>
        <w:t>t�̂ЂƂ</w:t>
      </w:r>
      <w:r>
        <w:rPr/>
        <w:t>联�</w:t>
      </w:r>
      <w:r>
        <w:rPr/>
        <w:t>R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v���</w:t>
      </w:r>
      <w:r>
        <w:rPr/>
        <w:t>邱�</w:t>
      </w:r>
      <w:r>
        <w:rPr/>
        <w:t>Ƃɐ����B�</w:t>
      </w:r>
      <w:r>
        <w:rPr>
          <w:rtl w:val="true"/>
        </w:rPr>
        <w:t>׋</w:t>
      </w:r>
      <w:r>
        <w:rPr/>
        <w:t>���</w:t>
      </w:r>
      <w:r>
        <w:rPr/>
        <w:t>L�</w:t>
      </w:r>
      <w:r>
        <w:rPr>
          <w:rtl w:val="true"/>
        </w:rPr>
        <w:t>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Ă���G�������F�h�ɑ΂��B�</w:t>
      </w:r>
      <w:r>
        <w:rPr/>
        <w:t>ꍑ�</w:t>
      </w:r>
      <w:r>
        <w:rPr/>
        <w:t>S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΍R���Ă���R���</w:t>
      </w:r>
      <w:r>
        <w:rPr/>
        <w:t>卑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=========�@�������@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:</w:t>
        <w:tab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���F�h�̏</w:t>
      </w:r>
      <w:r>
        <w:rPr/>
        <w:t>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SPEED 0: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O���C�A�</w:t>
      </w:r>
      <w:r>
        <w:rPr/>
        <w:t>嗤�</w:t>
      </w:r>
      <w:r>
        <w:rPr/>
        <w:t>ɓ_�</w:t>
      </w:r>
      <w:r>
        <w:rPr/>
        <w:t>݂��</w:t>
      </w:r>
      <w:r>
        <w:rPr/>
        <w:t>鍑�̒��</w:t>
      </w:r>
      <w:r>
        <w:rPr/>
        <w:t>ōł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ɒ����Ă��</w:t>
      </w:r>
      <w:r>
        <w:rPr/>
        <w:t>閂�����</w:t>
      </w:r>
      <w:r>
        <w:rPr/>
        <w:t>ƁB�</w:t>
      </w:r>
      <w:r>
        <w:rPr>
          <w:rtl w:val="true"/>
        </w:rPr>
        <w:t>ߔ</w:t>
      </w:r>
      <w:r>
        <w:rPr/>
        <w:t>N�A�</w:t>
      </w:r>
      <w:r>
        <w:rPr>
          <w:rtl w:val="true"/>
        </w:rPr>
        <w:t>׋</w:t>
      </w:r>
      <w:r>
        <w:rPr/>
        <w:t>��</w:t>
      </w:r>
      <w:r>
        <w:rPr/>
        <w:t>M�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߈</w:t>
      </w:r>
      <w:r>
        <w:rPr/>
        <w:t>�</w:t>
      </w:r>
      <w:r>
        <w:rPr/>
        <w:t>N�O�</w:t>
      </w:r>
      <w:r>
        <w:rPr>
          <w:rtl w:val="true"/>
        </w:rPr>
        <w:t>א</w:t>
      </w:r>
      <w:r>
        <w:rPr/>
        <w:t>_���F�m���̏����ɐ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��F�m���̎</w:t>
      </w:r>
      <w:r>
        <w:rPr/>
        <w:t>ׂ̔</w:t>
      </w:r>
      <w:r>
        <w:rPr/>
        <w:t>g���ɖ����</w:t>
      </w:r>
      <w:r>
        <w:rPr/>
        <w:t>ꂽ���</w:t>
      </w:r>
      <w:r>
        <w:rPr/>
        <w:t>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̑</w:t>
      </w:r>
      <w:r>
        <w:rPr/>
        <w:t>嗤������</w:t>
      </w:r>
      <w:r>
        <w:rPr/>
        <w:t>s���</w:t>
      </w:r>
      <w:r>
        <w:rPr/>
        <w:t>邱�</w:t>
      </w:r>
      <w:r>
        <w:rPr/>
        <w:t>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